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>110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 у склад чле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го формування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громадського поряд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оптимізації та підвищення ефективності роботи Громадського формування з охорони громадського порядку на території              м. Городка, беручи до уваги заяву члена виконавчого комітету Батюкевича Ореста Андрійовича, прож. м. Городок вул. Валова, 18, щодо включення його у склад членів Громадського формування охорони громадського порядку на території м. Городка, керуючись Законом України «Про місцеве самоврядування в Україні»,  виконавчий комітет  міської рад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кадровими змінами вивести зі складу членів Громадського формування з охорони громадського порядку на території                  м. Городка  Даньо Юрія Йосипови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в склад членів Громадського формування охорони громадського порядку на території м. Городка Батюкевича Ореста Андрійови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членів Громадського формування охорони громадського порядку на території м. Городка  згідно додатку № 1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Попко С.Р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Р. Куща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до рішення виконкому №                                                       від «___»________ 2018 р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ів громадського формування з  охорони  громадського поряд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. Горо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, пос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 Роман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 м. Город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Степан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містобудування, архітектури та Ж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го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-ої категорії відділу земельних ресурсів та ОНП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в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Русла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-ої категорії відділу надання адміністративних послу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ом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силь Євгеній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-ої категорії відділу земельних ресурсів та ОНП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мбр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Рома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ар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 VІ склик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тюк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рест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ащ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ащ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олодими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Валенти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реп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рослав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виконавчого коміте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тюк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 Андрій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виконавчого комітету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                                                  С.Р. Попко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4:00Z</dcterms:created>
  <dc:creator>MRada</dc:creator>
  <dc:description/>
  <cp:keywords/>
  <dc:language>en-US</dc:language>
  <cp:lastModifiedBy>user</cp:lastModifiedBy>
  <cp:lastPrinted>2018-04-11T15:33:00Z</cp:lastPrinted>
  <dcterms:modified xsi:type="dcterms:W3CDTF">2018-04-24T12:08:00Z</dcterms:modified>
  <cp:revision>3</cp:revision>
  <dc:subject/>
  <dc:title>У К Р А Ї  Н А</dc:title>
</cp:coreProperties>
</file>